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6 року</w:t>
        <w:tab/>
        <w:tab/>
        <w:tab/>
        <w:tab/>
        <w:tab/>
        <w:tab/>
        <w:tab/>
        <w:tab/>
        <w:t xml:space="preserve">№ </w:t>
        <w:tab/>
        <w:t xml:space="preserve"> - 91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родажі 71 (сімдесят однієї) земельної ділянки сільськогосподарського призначення без проведення земельних торгів загальною площею 215,9251 га вид цільового призначення земельних ділянок: 01.01 Для ведення товарного сільськогосподарського виробництва, за адресою: Обухівська територіальна громада, Обухівського району, Київської області, які перебувають у постійному користуванні Приватного акціонерного товариства «Обухівське» (далі - ПрАТ «Обухівське»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клопотання Пацурини Григорія Петровича, який діє від імені                     ПрАТ «Обухівське» (код ЄДРПОУ 00857284), відповідно до довіреності № 1 від 02.01.2025, зареєстроване 12.12.2025 за № 1785, про продаж 71 (сімдесят однієї) земельної ділянки сільськогосподарського призначення без проведення земельних торгів загальною площею 215,9251 га вид цільового призначення земельних ділянок: 01.01 Для ведення товарного сільськогосподарського виробництва, за адресою: Обухівська територіальна громада, Обухівського району, Київської області, які перебувають у постійному користуванні ПрАТ «Обухівське», враховуючи лист                  ПрАТ «Обухівське» від 16.12.2025 за вих. № 16/12.25-1, державний акт на право постійного користування землею серії ІІ-КВ № 003263, загальною площею 1327,0 га, виданий Нещерівською сільською радою Обухівського району Київської області, зареєстрований в Книзі записів державних актів на право постійного користування землею за № 284 від 16.02.1996; державний акт на право постійного користування землею серії ІІ-КВ № 003262, загальною площею 2164,6 га, виданий Першотравенською сільською радою Обухівського району Київської області, зареєстрований в Книзі записів державних актів за № 1 від 13.02.1996; державний акт на право постійного користування землею серії ІІ-КВ № 003264, загальною площею 1687,9 га, виданий Обухівською міською радою Обухівського району Київської області, зареєстрований в Книзі записів державних актів за № 26 від 19.02.1996, у відповідності зі статтями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ПрАТ «Обухівське» у продажі 71 (сімдесят однієї) земельної ділянки сільськогосподарського призначення без проведення земельних торгів загальною площею 215,9251 га вид цільового призначення земельних ділянок: 01.01 Для ведення товарного сільськогосподарського виробництва, за адресою: Обухівська територіальна громада, Обухівського району, Київської області, у зв’язку з Ухвалою слідчого судді Шевченківського районного суду м. Києва від 16.09.2019, Ухвалою Київського апеляційного суду від 16.12.2020 та накладанню арешту на земельні ділянки, що перебувають у постійному користуванні ПрАТ «Обухівське» (раніше Радгоспу-комбінату «Обухівський»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Сергій ПІДЛІСНИЙ</w:t>
      </w:r>
    </w:p>
    <w:sectPr>
      <w:headerReference w:type="default" r:id="rId3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9:33:00Z</dcterms:created>
  <dc:creator>user18</dc:creator>
  <dc:description/>
  <cp:keywords/>
  <dc:language>en-US</dc:language>
  <cp:lastModifiedBy>user18</cp:lastModifiedBy>
  <cp:lastPrinted>2026-01-07T12:13:00Z</cp:lastPrinted>
  <dcterms:modified xsi:type="dcterms:W3CDTF">2026-01-14T12:28:00Z</dcterms:modified>
  <cp:revision>91</cp:revision>
  <dc:subject/>
  <dc:title/>
</cp:coreProperties>
</file>